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bookmarkStart w:id="0" w:name="_Hlk73285887"/>
      <w:bookmarkStart w:id="1" w:name="P3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  <w:r>
        <w:rPr>
          <w:rFonts w:cs="Times New Roman" w:ascii="Times New Roman" w:hAnsi="Times New Roman"/>
          <w:sz w:val="28"/>
        </w:rPr>
        <w:t xml:space="preserve">Соли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округа</w:t>
      </w:r>
    </w:p>
    <w:p>
      <w:pPr>
        <w:pStyle w:val="Normal"/>
        <w:spacing w:lineRule="exact" w:line="240" w:before="0" w:after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                   № </w:t>
      </w:r>
    </w:p>
    <w:p>
      <w:pPr>
        <w:pStyle w:val="ConsPlusTitl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lineRule="exact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рехсторонней комиссии по регулированию социально-трудовых отношений в Соликамском муниципальном округе</w:t>
      </w:r>
    </w:p>
    <w:p>
      <w:pPr>
        <w:pStyle w:val="ConsPlusTitle"/>
        <w:spacing w:lineRule="exact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spacing w:lineRule="exact" w:line="360"/>
        <w:ind w:firstLine="709"/>
        <w:jc w:val="both"/>
        <w:rPr/>
      </w:pPr>
      <w:bookmarkStart w:id="2" w:name="_Hlk73285887"/>
      <w:bookmarkEnd w:id="2"/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 и полномочия трехсторонней комиссии по регулированию социально-трудовых отношений в Соликамском муниципальном округе (далее – комиссия), организацию и порядок деятельности комиссии, права и обязанности координатора комиссии, координаторов сторон, членов комиссии и секретариата комисси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является постоянно действующим органом социального партнерст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Комиссия в своей деятельности руководствуется международными нормами, Конституцией Российской Федерации, федеральным законодательством и законодательством Пермского края, а также настоящим Положением.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миссия формируется из числа представителей сторон социального партнерства: профсоюзов, работодателей и органов местного самоуправления Соликамского муниципального округа (органы местного самоуправления Соликамского муниципального округа представляет администрации Соликамского муниципального округа (далее – администрация) на принципах паритетности и полномочности представительства, равноправия и взаимной ответственности сторон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остав комиссии формируется по предложению сторон и утверждается решением Думы Соликамского муниципального округа (далее – Думы). Количественный состав представителей от каждой из сторон составляет не менее 7 и не более 9 человек. Представители сторон являются членами комисси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работы комиссии является достижение равноправия интересов сторон и участников социального партнерства в Соликамском муниципальном округе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комиссии являю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одготовка и заключение соглашения между профессиональными союзами, работодателями и администрацией (далее – трехстороннее Соглашение), осуществление контроля за ходом его выполн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разрешение разногласий, возникающих в процессе подготовки, заключения и реализации трехстороннего Соглашения, путем переговорного процесс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содействие урегулированию коллективных трудовых спор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разработка и (или) обсуждение проектов законодательных и иных нормативных правовых актов, программ социально-экономического развития, других актов органов государственной власти и органов местного самоуправления в сфере труд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изучение опыта работы, участие в мероприятиях, проводимых на территории Пермского края и Соликамского муниципального округа, по вопросам трудовых отношений и социального партнерства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лномочия комисси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полномочия комиссии входит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едение коллективных переговоров, подготовка проекта и заключение территориального соглаш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азрешение разногласий, возникающих в процессе подготовки и заключения территориального соглашения, а также рассмотрение вопросов, возникших в ходе реализации соглаш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осуществление мер по предупреждению и урегулированию коллективных трудовых споров в пределах своих полномоч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содействие коллективно-договорному регулированию социально-трудовых отношений в Соликамском муниципальном округе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проведение предварительных трехсторонних консультаций, участие в разработке и (или) обсуждении проектов законодательных и иных нормативных правовых актов, программ социально-экономического развития, других актов органов местного самоуправления в сфере труд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рассмотрение направленных ей проектов нормативных правовых и иных актов органов местного самоуправления Соликамского муниципального округа в сфере труда, а также документов и материалов, необходимых для их обсуждения, и принятие по ним решений, обязательных для рассмотрения органами местного самоуправления Соликамского муниципального округа, принимающими указанные акт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реализации возложенных полномочий комиссия вправе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запрашивать у представителей сторон социального партнерства, органов местного самоуправления информацию, в том числе о заключаемых и заключенных коллективных договорах и соглашениях, регулирующих социально-трудовые отношения, необходимую для ведения коллективных переговоров и подготовки проекта территориального соглашения, контроля за выполнением указанного соглаш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глашать для участия в своей деятельности представителей профсоюзов (объединений профсоюзов), работодателей (объединений работодателей) и органов местного самоуправления, не являющихся членами территориальной комиссии по регулированию социально-трудовых отношений, а также ученых и специалистов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создавать рабочие органы для подготовки решений по важнейшим социально-трудовым вопросам, для разработки территориального соглашения на очередной период, а также для осуществления контроля за выполнением указанного соглашения и решений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оводить внеочередные заседания, в том числе в случаях выявления фактов дискриминации граждан предпенсионного возраст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ринимать к рассмотрению иные вопросы по решению возложенных на комиссию задач в сфере социального партнерства, определяемые сторонами.</w:t>
      </w:r>
    </w:p>
    <w:p>
      <w:pPr>
        <w:pStyle w:val="ConsPlusNormal"/>
        <w:spacing w:lineRule="exact" w:line="36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. Организация и порядок деятельности комисси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существляет свою деятельность в соответствии с планом работы, который утверждается на ее заседаниях, а также настоящим Положение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онно-методическая работа по подготовке заседаний, материалов и документов комиссии осуществляется управлением внутренней политики админист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я комиссии проводятся не реже одного раза в квартал и правомочны, если на заседании присутствуют не менее 2/3 членов от утвержденного состава представителей каждой из сторон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могут проводиться в очной форме с участием необходимого количества членов комиссии, в форме заочного голосования по решению координаторов сторон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снованиями для проведения заседания комиссии в форме заочного голосования (опросным путем) являю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невозможность проведения заседания в очной форме с участием необходимого количества членов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необходимость в срочности (оперативности) принятия решения по вопросам, относящимся к исключительной компетенции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рядок принятия решений комисси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роект повестки заседания комиссии формируется секретарем на основе плана работы комиссии, ранее принятых ею решений, предложений и соответствующих материалов, представляемых координаторами сторон координатору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 стороны ответственны за своевременное представление материалов по рассматриваемым вопроса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3. повестка заседания комиссии согласовывается координаторами сторон комиссии и утверждается координатором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 дата и время проведения заседания комиссии определяется координатором комиссии по согласованию с координаторами сторон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 проекты решений согласовываются с координаторами сторон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6. решения носят рекомендательный характер. Решение комиссии принимается большинством голосов присутствующих на заседании членов комиссии и в течение 3 рабочих дней со дня принятия решений направляется членам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7. члены комиссии, проголосовавшие против принятых решений, имеют право на включение их мнения в протокол заседа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8. решения комиссии могут быть приняты без проведения заседания в форме заочного голосования (опросным путем). Координатор комиссии определяет перечень вопросов, которые ставятся на заочное голосование. Вопросы должны иметь однозначный ответ «За», «Против», «Воздержался»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 решения, принятые в форме заочного голосования, имеют ту же силу, что и решения, принятые в очной форме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0. голосование по вопросам повестки дня в форме заочного голосования проводится с использованием опросных листов для голосования согласно приложению к настоящему Положению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1. рассылка опросных листов членам комиссии для участия в заочном голосовании может осуществляться посредством электронной почты, заказных писем, экспресс-почтой, а также доставляться секретарем комиссии лично либо курьером под расписку о получен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2. опросный лист считается действительным и принимается к учету, если: он оформлен согласно приложению к настоящему Положению, в нем при голосовании отмечен (галочкой, крестиком, жирной точкой в выделенном для ответа месте либо обведен кружком) только один из вариантов голосования: или «Да», или «Нет», или «Воздержалс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3. принявшими участие в заочном голосовании считаются члены комиссии, направившие заказным письмом, по электронной почте или иным способом свое мнение по рассматриваемым вопросам в виде заполненных опросных листов в адрес координатора комиссии не позднее чем за 2 рабочих дня до дня подведения итогов заочного голосова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шения комиссии, принятые в том числе в форме заочного голосования, оформляются протоколом, который подписывается координатором и секретарем комиссии и направляется членам комиссии в течение 3 рабочих дней после подписания протокол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о инициативе любой из сторон могут проводиться внеочередные заседания комиссии с предварительным согласованием со сторонами предлагаемой повестки и предоставлением стороной-инициатором необходимых материалов, проектов решений в сроки, согласованные сторонам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Координатор комиссии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ординатор комиссии утверждается решением Думы с учетом предложений сторон. Координатор комиссии не является членом комиссии и не принимает участия в голосован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ординатор комисс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организует деятельность комиссии, председательствует на ее заседаниях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проводит работу по согласованию позиций сторон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проводит в пределах своей компетенции в период между заседаниями комиссии консультации с координаторами сторон по вопросам, требующим принятия оперативных решени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информирует комиссию о ходе реализации решений комиссии, о принимаемых органами местного самоуправления мерах по улучшению социально-экономической ситуации, информирует главу муниципального округа – главу администрации Соликамского муниципального округа, Думу о деятельности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подписывает протоколы и решения комиссии после их согласования с представителями сторон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а время отсутствия координатора комиссии его обязанности на основании решения комиссии возлагаются на одного из координаторов сторон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Координатор сторон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рганизации работы каждой из сторон комиссии из состава такой комиссии избираются координаторы сторон. Порядок избрания и утверждения координатора стороны определяется сторонами самостоятельно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ординатор стороны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вносит координатору комиссии предложения по проектам планов работы комиссии, повесткам ее заседаний, персональному составу представителей стороны в рабочих группах, информирует комиссию об изменениях персонального состава сторон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организует совещания представителей стороны в целях уточнения позиций по вопросам, внесенным на рассмотрение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организует подготовку материалов, согласование проектов решений по вопросам, рассматриваемым на заседаниях комисс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организует выполнение и осуществляет контроль за выполнением решений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5. организует разработку и выполнение планов мероприятий по реализации трехстороннего Соглаш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Координатор стороны вправе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координатору комиссии мотивированное предложение о проведении внеочередного заседа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ть по согласованию с координатором комиссии для участия в работе заседания комиссии представителей сторон социального партнерства, не являющихся членами комиссии, а также ученых и специалистов, представителей других организаций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Член комиссии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Член комиссии в своей работе руководствуется трехсторонним Соглашением, настоящим Положением и решениями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ля выполнения решений комиссии член комиссии имеет право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1. обращаться в органы местного самоуправления Соликамского муниципального округа, профсоюзные органы, к работодателям по вопросам, входящим в компетенцию комиссии, и получать письменный ответ в сроки, установленные законодательством Российской Федер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знакомиться с соответствующими нормативными, информационными и справочными материалам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3. вносить предложения по вопросам, относящимся к компетенции комиссии, для рассмотрения на заседаниях комисси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Секретарь комиссии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екретарь комиссии назначается из членов стороны администрации, является членом комиссии и принимает участие в голосовании.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екретарь комиссии в своей работе руководствуется настоящим Положением, трехсторонним Соглашением и решениями комисси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Секретарь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1. обеспечивает подготовку материалов для рассмотрения на заседаниях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2. формирует проект повестки заседа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3. ведет протокол заседания комиссии и делопроизводство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4. обеспечивает деятельность комиссии, привлекая членов комиссии в соответствии с планом работ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5. взаимодействует с координаторами сторон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6. обеспечивает работу комиссии по подготовке и заключению трехстороннего Соглаш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7. направляет на исполнение уполномоченным лицам решения комисс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8. предоставляет в распоряжение координаторов сторон копии документов, обращений, писем в вышестоящие органы, подписанные координатором от имени комиссии, и ответы на них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Секретарь комиссии на основании поручений комиссии имеет право запрашивать в установленном порядке от структурных подразделений и отраслевых (функциональных) органов администрации, предприятий, учреждений, организаций независимо от форм собственности, общественных объединений статистические и оперативные данные, справочные материалы по вопросам, относящимся к компетенции комиссии.</w:t>
      </w:r>
    </w:p>
    <w:p>
      <w:pPr>
        <w:pStyle w:val="ConsPlusNormal"/>
        <w:spacing w:lineRule="exact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Рабочие группы комиссии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о предложениям сторон для организации контроля за выполнением трехстороннего Соглашения, для подготовки решений по важнейшим социально-трудовым вопросам из числа членов комиссии возможно создание постоянных или временных трехсторонних рабочих групп комиссии (далее - рабочие группы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Состав рабочих групп формируется на основе предложений сторон и утверждается решением комисс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Руководитель рабочей группы избирается большинством голосов членов рабочей группы из своего состав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седания рабочих групп проводятся в соответствии с планами работы, поручениями и решениями комиссии и оформляются протоколам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Решения рабочих групп принимаются большинством голосов членов рабочей группы и носят рекомендательный характе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ConsPlusNormal"/>
        <w:spacing w:lineRule="exact" w:line="240" w:before="0" w:after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оложению о трехсторонней комиссии по регулированию социально-трудовых отношений в Соликамском муниципальном округ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75"/>
      <w:bookmarkEnd w:id="3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лосования по вопросам повестки дня засед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сторонней комиссии по регулированию социально-труд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ношений в Соликамском муниципальном округе, проводим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заочного голосования</w:t>
      </w:r>
    </w:p>
    <w:p>
      <w:pPr>
        <w:pStyle w:val="ConsPlus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___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1: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PlusNormal"/>
        <w:spacing w:before="0" w:after="120"/>
        <w:jc w:val="both"/>
        <w:rPr/>
      </w:pPr>
      <w:r>
        <w:rPr/>
        <w:t>1. __________________________________________________________________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50"/>
        <w:gridCol w:w="2268"/>
        <w:gridCol w:w="709"/>
        <w:gridCol w:w="2977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РЖАЛ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Отметить только один из вариантов ответ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осный лист, заполненный с нарушением указанного требования, признается недействительным и не учитывается при подсчете голосов и подведении итогов голосования)</w:t>
            </w:r>
          </w:p>
        </w:tc>
      </w:tr>
    </w:tbl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: 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Plus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___</w:t>
      </w:r>
      <w:r>
        <w:rPr/>
        <w:t>_____________________________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50"/>
        <w:gridCol w:w="2268"/>
        <w:gridCol w:w="709"/>
        <w:gridCol w:w="2977"/>
        <w:gridCol w:w="85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ЕРЖАЛ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Отметить только один из вариантов ответа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просный лист, заполненный с нарушением указанного требования, признается недействительным и не учитывается при подсчете голосов и подведении итогов голосов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ный и подписанный опросный лист для голосования направляется по электронной почте ________________________, либо в оригинале в срок не позднее _____________________ /дата, время/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ный лист, поступивший по истечении вышеуказанного срока, не учитывается при подсчете голосов и подведении итогов заочного голос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опросного листа просьба направить по адрес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3260"/>
        <w:gridCol w:w="3827"/>
      </w:tblGrid>
      <w:tr>
        <w:trPr/>
        <w:tc>
          <w:tcPr>
            <w:tcW w:w="261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: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Ф.И.О.)</w:t>
            </w:r>
          </w:p>
        </w:tc>
      </w:tr>
    </w:tbl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  <w:r>
        <w:rPr>
          <w:rFonts w:cs="Times New Roman" w:ascii="Times New Roman" w:hAnsi="Times New Roman"/>
          <w:sz w:val="28"/>
        </w:rPr>
        <w:t xml:space="preserve">Соли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округа</w:t>
      </w:r>
    </w:p>
    <w:p>
      <w:pPr>
        <w:pStyle w:val="Normal"/>
        <w:spacing w:lineRule="exact" w:line="240" w:before="0" w:after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                   № </w:t>
      </w:r>
    </w:p>
    <w:p>
      <w:pPr>
        <w:pStyle w:val="Normal"/>
        <w:spacing w:lineRule="exact" w:line="240" w:before="48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exact" w:line="240" w:before="0" w:after="120"/>
        <w:jc w:val="center"/>
        <w:rPr/>
      </w:pPr>
      <w:r>
        <w:rPr/>
        <w:t>трехсторонней комиссии по регулированию социально-трудовых отношений в Соликамском муниципальном округ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52"/>
        <w:gridCol w:w="5796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администрации Соликамского муниципального округа: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вск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ладими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Соликамского муниципального округа, координатор стороны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ик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ия Михайл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 управления – начальник отдела по связям с общественностью внутренней политики администрации Соликамского муниципального округа, секретарь комиссии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н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лександ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хо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Александ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ой политике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натол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езопасности администрации Соликамского муниципального округа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гуш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асил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по Соликамскому муниципальному округу ГКУ Центр занятости населения Пермского края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шин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Борис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йонного территориального управления №7 Министерства труда и социального развития Пермского края 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работодателей: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ки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Викто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о кадрам и социальной политике ОАО «Соликамский магниевый завод», координатор стороны работодателей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нге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Владими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направления по региональному и муниципальному развитию управления по взаимодействию с органами власти ПАО «Уралкалий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сю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лер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о социальным вопросам и взаимодействию с органами власти АО «Соликамскбумпром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гнер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Никола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Сельское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п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Равил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ОО «Вишерская лесоторговая база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ишвил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 Владими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ПК «Городская больница г.Соликамск»</w:t>
            </w:r>
          </w:p>
        </w:tc>
      </w:tr>
      <w:tr>
        <w:trPr>
          <w:trHeight w:val="286" w:hRule="atLeast"/>
        </w:trPr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ыки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икто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емонтно-эксплуатационного управления г.Соликамск Филиала в г.Березники АО «Газпром газраспредление Пермь»</w:t>
            </w:r>
          </w:p>
        </w:tc>
      </w:tr>
      <w:tr>
        <w:trPr>
          <w:trHeight w:val="490" w:hRule="atLeast"/>
        </w:trPr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зов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Евген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профсоюзов: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цев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я Васил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ординационного совета организаций профсоюзов Соликамского муниципального округа, координатор стороны профсоюзов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Евгень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«Калийщик» Российского профсоюза работников химических отраслей промышленности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сее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ладими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я ОАО «Соликамскбумпром» краевой организации профсоюза работников лесных отраслей РФ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ьце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икторо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й организации ОАО «Соликамский магниевый завод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 Сергеевич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я Соликамского завода «Урал» Российского профсоюза работников промышленности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р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мской региональной общественной организации «Профсоюз работников АО «Транспорт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щинска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Егоро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ГБУЗ ПК «Городская больница г.Соликамск»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ки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асильевна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ликамской городской организация профсоюза работников культуры Общероссийского профессионального союза работников культуры</w:t>
            </w:r>
          </w:p>
        </w:tc>
      </w:tr>
    </w:tbl>
    <w:p>
      <w:pPr>
        <w:pStyle w:val="Normal"/>
        <w:spacing w:lineRule="exact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10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6-01-13T15:40:00Z</cp:lastPrinted>
  <dcterms:modified xsi:type="dcterms:W3CDTF">2026-01-22T10:12:00Z</dcterms:modified>
  <cp:revision>3</cp:revision>
  <dc:subject/>
  <dc:title/>
</cp:coreProperties>
</file>